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outlineLvl w:val="0"/>
        <w:rPr/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tabs>
          <w:tab w:val="clear" w:pos="708"/>
          <w:tab w:val="left" w:pos="12191" w:leader="none"/>
        </w:tabs>
        <w:spacing w:before="280" w:after="28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58</w:t>
      </w:r>
      <w:r>
        <w:rPr>
          <w:rFonts w:cs="Arial" w:ascii="Arial" w:hAnsi="Arial"/>
          <w:b/>
          <w:color w:val="000000"/>
          <w:szCs w:val="24"/>
        </w:rPr>
        <w:t xml:space="preserve">  Отчет (Извещение) или уведомление о состоянии (статусе) инструкции по управлению обеспечением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Извещение МТ558 направляется депоненту в ответ на инструкцию по управлению обеспечением</w:t>
      </w:r>
      <w:r>
        <w:rPr/>
        <w:t xml:space="preserve"> </w:t>
      </w:r>
      <w:r>
        <w:rPr>
          <w:rFonts w:cs="Arial" w:ascii="Arial" w:hAnsi="Arial"/>
          <w:color w:val="000000"/>
          <w:sz w:val="20"/>
        </w:rPr>
        <w:t>МТ527, полученную ранее от депонента, и может содержать текущий статус инструкции по регистрации, изменению либо прекращению обязательства, а также статус изменения обеспечения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Для использования этого сообщения требуется регистрация в Группе пользователей сообщения (Message User Group, MUG)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формить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регистрацию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можно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на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сайте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lang w:val="en-US"/>
          </w:rPr>
          <w:t>www.swift.com</w:t>
        </w:r>
      </w:hyperlink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разделе</w:t>
      </w:r>
      <w:r>
        <w:rPr>
          <w:rFonts w:cs="Arial" w:ascii="Arial" w:hAnsi="Arial"/>
          <w:color w:val="000000"/>
          <w:sz w:val="20"/>
          <w:lang w:val="en-US"/>
        </w:rPr>
        <w:t xml:space="preserve"> Home &gt;Ordering &gt;Order products and services &gt; Message User Group (MUG)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47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8"/>
        <w:gridCol w:w="852"/>
        <w:gridCol w:w="19"/>
        <w:gridCol w:w="604"/>
        <w:gridCol w:w="8"/>
        <w:gridCol w:w="806"/>
        <w:gridCol w:w="46"/>
        <w:gridCol w:w="15"/>
        <w:gridCol w:w="1923"/>
        <w:gridCol w:w="2323"/>
        <w:gridCol w:w="7"/>
        <w:gridCol w:w="8"/>
        <w:gridCol w:w="7301"/>
      </w:tblGrid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63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93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58</w:t>
            </w:r>
          </w:p>
        </w:tc>
        <w:tc>
          <w:tcPr>
            <w:tcW w:w="23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3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6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итель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6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7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73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индикатор продолжения</w:t>
            </w:r>
          </w:p>
        </w:tc>
        <w:tc>
          <w:tcPr>
            <w:tcW w:w="23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73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остав сообщения (одно или несколько сообщений/страниц). Указывается номер сообщения/ страницы  и дополнительный признак.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только из одного листа;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из нескольких листов,  данное сообщение не является последним;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right="254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из нескольких листов,  данное сообщение является последним.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3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никальный ссылочный номер извещения,  присвоенный  отправителем сообщения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1234567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CL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сообщени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3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ференс обязательства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L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sz w:val="20"/>
              </w:rPr>
              <w:t>//64767232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CTR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3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онный номер сделки с обеспечением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C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</w:rPr>
              <w:t>123456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V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извещения:</w:t>
            </w:r>
          </w:p>
          <w:p>
            <w:pPr>
              <w:pStyle w:val="Default"/>
              <w:ind w:left="820" w:hanging="709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</w:rPr>
              <w:t>ADVD</w:t>
            </w:r>
            <w:r>
              <w:rPr>
                <w:b w:val="false"/>
                <w:sz w:val="20"/>
              </w:rPr>
              <w:t xml:space="preserve"> - </w:t>
            </w:r>
            <w:r>
              <w:rPr>
                <w:b w:val="false"/>
                <w:sz w:val="20"/>
                <w:szCs w:val="20"/>
              </w:rPr>
              <w:t>извещение о полученной встречной инструкции</w:t>
            </w:r>
          </w:p>
          <w:p>
            <w:pPr>
              <w:pStyle w:val="Default"/>
              <w:tabs>
                <w:tab w:val="clear" w:pos="708"/>
                <w:tab w:val="left" w:pos="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или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NST – </w:t>
            </w:r>
            <w:r>
              <w:rPr>
                <w:rFonts w:cs="Arial" w:ascii="Arial" w:hAnsi="Arial"/>
                <w:color w:val="000000"/>
                <w:sz w:val="20"/>
              </w:rPr>
              <w:t>извещение о статусе инструкций по обязательству или обеспеч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ST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VD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6!n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изве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010601183700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  <w:t>EXRQ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:4!с//8!n6!n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ата и время исполнения операции с обеспечением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98C::EXRQ//20120601183700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2H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INT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инструкции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4!с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знак типа </w:t>
            </w:r>
            <w:r>
              <w:rPr>
                <w:rFonts w:cs="Arial" w:ascii="Arial" w:hAnsi="Arial"/>
                <w:color w:val="000000"/>
                <w:sz w:val="20"/>
              </w:rPr>
              <w:t>инструкции по обеспечению (назначение инструкции). Могут указываться следующие коды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IT </w:t>
            </w:r>
            <w:r>
              <w:rPr>
                <w:rFonts w:cs="Arial" w:ascii="Arial" w:hAnsi="Arial"/>
                <w:sz w:val="20"/>
              </w:rPr>
              <w:t>–   поручение на  создание обязательства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DJ </w:t>
            </w:r>
            <w:r>
              <w:rPr>
                <w:rFonts w:cs="Arial" w:ascii="Arial" w:hAnsi="Arial"/>
                <w:sz w:val="20"/>
              </w:rPr>
              <w:t>– поручение на изменение обеспечения залогодателем (уменьшение, увеличение, замена обеспечения;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DT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–  </w:t>
            </w:r>
            <w:r>
              <w:rPr>
                <w:rFonts w:cs="Arial" w:ascii="Arial" w:hAnsi="Arial"/>
                <w:sz w:val="20"/>
              </w:rPr>
              <w:t>поручение на изменение даты закрытия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DJ</w:t>
            </w:r>
            <w:r>
              <w:rPr>
                <w:rFonts w:cs="Arial" w:ascii="Arial" w:hAnsi="Arial"/>
                <w:sz w:val="20"/>
              </w:rPr>
              <w:t xml:space="preserve"> – поручение на изменение данных (даты закрытия /ставки /суммы обязательств и т.д.);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DJ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 xml:space="preserve"> поручение на изменение уровня </w:t>
            </w:r>
            <w:r>
              <w:rPr>
                <w:rFonts w:cs="Arial" w:ascii="Arial" w:hAnsi="Arial"/>
                <w:sz w:val="20"/>
                <w:lang w:val="en-US"/>
              </w:rPr>
              <w:t>margi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all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ERM</w:t>
            </w:r>
            <w:r>
              <w:rPr>
                <w:rFonts w:cs="Arial" w:ascii="Arial" w:hAnsi="Arial"/>
                <w:sz w:val="20"/>
              </w:rPr>
              <w:t xml:space="preserve"> – поручение на закрытие операции с обеспечение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ADJ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поручение на перевод в автоматический или ручной режим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22H::CINT//INIT -      </w:t>
            </w:r>
            <w:r>
              <w:rPr>
                <w:rFonts w:cs="Arial" w:ascii="Arial" w:hAnsi="Arial"/>
                <w:sz w:val="20"/>
              </w:rPr>
              <w:t>создание обязательства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22H::CINT//CADJ </w:t>
            </w:r>
            <w:r>
              <w:rPr>
                <w:rFonts w:cs="Arial" w:ascii="Arial" w:hAnsi="Arial"/>
                <w:sz w:val="20"/>
              </w:rPr>
              <w:t xml:space="preserve">– изменение обеспечения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2H::CINT//CDTA </w:t>
            </w:r>
            <w:r>
              <w:rPr>
                <w:rFonts w:cs="Arial" w:ascii="Arial" w:hAnsi="Arial"/>
                <w:sz w:val="20"/>
              </w:rPr>
              <w:t>-  изменение даты закрытия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22H::CINT//DADJ – </w:t>
            </w:r>
            <w:r>
              <w:rPr>
                <w:rFonts w:cs="Arial" w:ascii="Arial" w:hAnsi="Arial"/>
                <w:sz w:val="20"/>
              </w:rPr>
              <w:t>изменение номера счета и иных атрибутов  обязательства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22H::CINT//MADJ </w:t>
            </w:r>
            <w:r>
              <w:rPr>
                <w:rFonts w:cs="Arial" w:ascii="Arial" w:hAnsi="Arial"/>
                <w:sz w:val="20"/>
                <w:lang w:val="en-US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изменение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ровн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margin call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22H::CINT//TERM – </w:t>
            </w:r>
            <w:r>
              <w:rPr>
                <w:rFonts w:cs="Arial" w:ascii="Arial" w:hAnsi="Arial"/>
                <w:sz w:val="20"/>
              </w:rPr>
              <w:t>закрытие операции по управлению обеспечением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2H::CINT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ADJ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перевод в автоматический или ручной режим.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F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с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типа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сделки (обязательства)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. Указывается 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код  генерального соглашения в кодировке НРД (т.е. с использованием кода 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генерального соглашения</w:t>
            </w:r>
            <w:r>
              <w:rPr>
                <w:rFonts w:cs="Arial" w:ascii="Arial" w:hAnsi="Arial"/>
                <w:sz w:val="20"/>
              </w:rPr>
              <w:t xml:space="preserve"> определен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 xml:space="preserve">/CRPR - </w:t>
            </w:r>
            <w:r>
              <w:rPr>
                <w:rFonts w:cs="Arial" w:ascii="Arial" w:hAnsi="Arial"/>
                <w:sz w:val="20"/>
              </w:rPr>
              <w:t>если код генерального соглашения не определен (используется только при операции изменения обеспечения)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PR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ль клиента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4!с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получения/предоставления обеспечения. Указывается роль депонента в операции с обеспечение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REPR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OV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 депонент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ередает ценные бумаги в обеспечение (т.е. является заемщиком)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2H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P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C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– если депонент принимает ценные бумаги в обеспечение (т.е. является кредитором)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91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вторяющаяся подпоследовательность А1 Стороны операции с обеспечением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" w:ascii="Arial" w:hAnsi="Arial"/>
                <w:b/>
                <w:sz w:val="20"/>
              </w:rPr>
              <w:t>COLLPRTY - PTYA (Отправитель инструкции по обеспечению)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COLLPRTY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TYA 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 - :4!c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- :4!c/8c/34x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понент, которому направляется извещение – отправитель поручения по управлению обеспечением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TY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GB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 депонента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PTY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0008800000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,  депонента, присвоенный НРД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-3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TY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ON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раткое наименование депонента</w:t>
            </w:r>
          </w:p>
        </w:tc>
      </w:tr>
      <w:tr>
        <w:trPr>
          <w:trHeight w:val="1106" w:hRule="atLeast"/>
        </w:trPr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Номер счета и код раздела счета депо для ценных бумаг (при наличии в поручении).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-3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6543/KRZD/000000000000000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-3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COLLPRTY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</w:t>
            </w:r>
            <w:r>
              <w:rPr>
                <w:rFonts w:cs="Arial" w:ascii="Arial" w:hAnsi="Arial"/>
                <w:b/>
                <w:sz w:val="20"/>
              </w:rPr>
              <w:t>COLLPRTY - PTYA (Отправитель инструкции по обеспечению)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COLLPRTY – PTYB (Контрагент отправителя инструкции по обеспечению)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COLLPRTY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TY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 - :4!c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- :4!c/8c/34x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трагент отправителя поручения по управлению обеспечение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TY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BR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- код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C</w:t>
            </w:r>
            <w:r>
              <w:rPr/>
              <w:t xml:space="preserve"> к</w:t>
            </w:r>
            <w:r>
              <w:rPr>
                <w:rFonts w:cs="Arial" w:ascii="Arial" w:hAnsi="Arial"/>
                <w:color w:val="000000"/>
                <w:sz w:val="20"/>
              </w:rPr>
              <w:t>онтрагента отправителя поручения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PTY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25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контрагента отправителя поручения, присвоенный НРД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TY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</w:rPr>
              <w:t>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ANK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OSSII</w:t>
            </w:r>
            <w:r>
              <w:rPr>
                <w:rFonts w:cs="Arial" w:ascii="Arial" w:hAnsi="Arial"/>
                <w:b/>
                <w:sz w:val="20"/>
              </w:rPr>
              <w:t>'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раткое наименование</w:t>
            </w:r>
            <w:r>
              <w:rPr/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контрагента отправителя поручения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Счет и раздел счета депо контрагента (при наличии в поручении).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-3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6543/KRZD/000000000000000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-3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COLLPRTY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дпоследовательности COLLPRTY – PTYB (Контрагент отправителя инструкции по обеспечению)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дпоследовательности А1 Участники обеспечения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еобязательная повторяющаяся подпоследовательность 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A2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татус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  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STAT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5D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Calibri" w:cs="DIN-Regular;Arial" w:ascii="DIN-Regular;Arial" w:hAnsi="DIN-Regular;Arial"/>
                <w:b/>
                <w:sz w:val="19"/>
                <w:szCs w:val="19"/>
                <w:lang w:val="en-US"/>
              </w:rPr>
              <w:t>COLL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PR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T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DIN-Regular;Arial" w:hAnsi="DIN-Regular;Arial" w:eastAsia="Calibri" w:cs="DIN-Regular;Arial"/>
                <w:b/>
                <w:b/>
                <w:sz w:val="19"/>
                <w:szCs w:val="19"/>
                <w:lang w:val="en-US"/>
              </w:rPr>
            </w:pPr>
            <w:r>
              <w:rPr>
                <w:rFonts w:eastAsia="Calibri" w:cs="DIN-Regular;Arial" w:ascii="DIN-Regular;Arial" w:hAnsi="DIN-Regular;Arial"/>
                <w:b/>
                <w:sz w:val="19"/>
                <w:szCs w:val="19"/>
                <w:lang w:val="en-US"/>
              </w:rPr>
              <w:t>MT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PR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атус 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right="111" w:hanging="10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Текущий статус инструкции по операции с обеспечением в НРД. Может быть указан статус обработки, квитовки, расчета или отмены поручения на операцию с обеспечением, а также статус обеспечения инструкции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-108" w:firstLine="103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108" w:firstLine="103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</w:rPr>
              <w:t>SETT//SETT</w:t>
            </w:r>
            <w:r>
              <w:rPr>
                <w:rFonts w:eastAsia="Calibri" w:cs="DIN-Regular;Arial" w:ascii="Calibri" w:hAnsi="Calibri"/>
                <w:sz w:val="19"/>
                <w:szCs w:val="19"/>
              </w:rPr>
              <w:t xml:space="preserve">  –  </w:t>
            </w:r>
            <w:r>
              <w:rPr>
                <w:rFonts w:cs="Arial" w:ascii="Arial" w:hAnsi="Arial"/>
                <w:color w:val="000000"/>
                <w:sz w:val="20"/>
              </w:rPr>
              <w:t>операция завершена нормально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-108" w:firstLine="10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5D::IPRC//REJT </w:t>
            </w:r>
            <w:r>
              <w:rPr>
                <w:rFonts w:cs="Arial" w:ascii="Arial" w:hAnsi="Arial"/>
                <w:color w:val="000000"/>
                <w:sz w:val="20"/>
              </w:rPr>
              <w:t>– отказ на этапе исполнения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-108" w:firstLine="103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5D::CPRC//CAND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операция отмены завершена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-108" w:firstLine="103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5D::MTCH//MACH </w:t>
            </w:r>
            <w:r>
              <w:rPr>
                <w:rFonts w:cs="Arial" w:ascii="Arial" w:hAnsi="Arial"/>
                <w:color w:val="000000"/>
                <w:sz w:val="20"/>
              </w:rPr>
              <w:t>– поручение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квитовано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-108" w:firstLine="103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5D::MTCH//NMAT </w:t>
            </w:r>
            <w:r>
              <w:rPr>
                <w:rFonts w:cs="Arial" w:ascii="Arial" w:hAnsi="Arial"/>
                <w:color w:val="000000"/>
                <w:sz w:val="20"/>
              </w:rPr>
              <w:t>– поручение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сквитовано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right="111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5D::COLL</w:t>
            </w:r>
            <w:r>
              <w:rPr>
                <w:rFonts w:cs="Arial" w:ascii="Calibri" w:hAnsi="Calibri"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END </w:t>
            </w:r>
            <w:r>
              <w:rPr>
                <w:rFonts w:cs="Arial" w:ascii="Arial" w:hAnsi="Arial"/>
                <w:color w:val="000000"/>
                <w:sz w:val="20"/>
              </w:rPr>
              <w:t>– исполнение инструкции  не завершено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еобязательная повторяющаяся подпоследовательность 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A2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Причин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S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  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4B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PEN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</w:rPr>
              <w:t>REJ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ичина присвоения статуса. В поле указывается либо стандартный код причины неисполнения</w:t>
            </w:r>
            <w:r>
              <w:rPr>
                <w:rFonts w:cs="Arial" w:ascii="Arial" w:hAnsi="Arial"/>
                <w:sz w:val="20"/>
              </w:rPr>
              <w:t>, либо  корпоративный код, присвоенный НРД.</w:t>
            </w:r>
          </w:p>
          <w:p>
            <w:pPr>
              <w:pStyle w:val="Normal"/>
              <w:ind w:left="90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END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RR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исполнение не завершено, см. текстовое описание причины неисполнения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452" w:leader="none"/>
              </w:tabs>
              <w:ind w:left="2513" w:right="396" w:hanging="241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4B::PEND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UTU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поручение ожидает исполнения</w:t>
            </w:r>
          </w:p>
          <w:p>
            <w:pPr>
              <w:pStyle w:val="Normal"/>
              <w:ind w:left="2513" w:right="396" w:hanging="241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2513" w:right="396" w:hanging="241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4B::REJT//NARR – </w:t>
            </w:r>
            <w:r>
              <w:rPr>
                <w:rFonts w:cs="Arial" w:ascii="Arial" w:hAnsi="Arial"/>
                <w:sz w:val="20"/>
              </w:rPr>
              <w:t>поручение отклонено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ND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NI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отменено поручением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MAT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MI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поручение несквитовано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S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ободный текст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!c//6*35x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исание причины, по которой инструкции присвоен текущий статус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D::REAS//’NET DOSTATOcNOGO KOLIcESTVA SVOBOD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YH BUMAG NA RAZDELE OBESPEcENIa’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D::REAS//FIELD IS MISSING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A2a Причин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кончание подпоследовательности 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A2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татус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операции с обеспечением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NOTE//ROLLOV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NOTE//NEW DELIVERY TRADE ACCOUNT</w:t>
            </w:r>
            <w:r>
              <w:rPr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/>
              </w:rPr>
              <w:t>изменени</w:t>
            </w:r>
            <w:r>
              <w:rPr>
                <w:rFonts w:cs="Arial" w:ascii="Arial" w:hAnsi="Arial"/>
                <w:sz w:val="20"/>
              </w:rPr>
              <w:t>е</w:t>
            </w:r>
            <w:r>
              <w:rPr>
                <w:rFonts w:cs="Arial" w:ascii="Arial" w:hAnsi="Arial"/>
                <w:sz w:val="20"/>
                <w:lang w:val="en-US"/>
              </w:rPr>
              <w:t xml:space="preserve"> номера счет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OT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LAC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F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E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OEX</w:t>
            </w:r>
            <w:r>
              <w:rPr>
                <w:rFonts w:cs="Arial" w:ascii="Arial" w:hAnsi="Arial"/>
                <w:b/>
                <w:sz w:val="20"/>
              </w:rPr>
              <w:t xml:space="preserve"> -   </w:t>
            </w:r>
            <w:r>
              <w:rPr>
                <w:rFonts w:cs="Arial" w:ascii="Arial" w:hAnsi="Arial"/>
                <w:sz w:val="20"/>
              </w:rPr>
              <w:t>код места заключения сделк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A3 Связк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сылочный номер (референс) сообщения 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вязанный референс поручения, присвоенный депонентом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RELA//000025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A3 Связк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91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по сделке.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ALTRAN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DEALTRAN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 - :4!c/[8c]/4!c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закрытия (исполнения) обязательства. Может быть указана дата либо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OPE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если дата закрытия не определена.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sz w:val="20"/>
              </w:rPr>
              <w:t xml:space="preserve">//20120622 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OPEN – </w:t>
            </w:r>
            <w:r>
              <w:rPr>
                <w:rFonts w:cs="Arial" w:ascii="Arial" w:hAnsi="Arial"/>
                <w:color w:val="000000"/>
                <w:sz w:val="20"/>
              </w:rPr>
              <w:t>обязательство с открытой датой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EALTRAN          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</w:rPr>
              <w:t>:DEALTRAN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кончание последовательност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тали операции по сделке.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еобязательная повторяющаяся последовательность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 xml:space="preserve">  Движение ценных бумаг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NOU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4!c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color w:val="000000"/>
                <w:sz w:val="20"/>
              </w:rPr>
              <w:t>Признак получения/поставки. Указывается направление движения ценных бумаг: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LI</w:t>
            </w:r>
            <w:r>
              <w:rPr>
                <w:color w:val="000000"/>
                <w:sz w:val="20"/>
              </w:rPr>
              <w:t xml:space="preserve"> – при списании ценных бумаг со счета депо отправителя поручения;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COL</w:t>
            </w:r>
            <w:r>
              <w:rPr>
                <w:b/>
                <w:color w:val="000000"/>
                <w:sz w:val="20"/>
                <w:lang w:val="en-US"/>
              </w:rPr>
              <w:t>O</w:t>
            </w:r>
            <w:r>
              <w:rPr/>
              <w:t xml:space="preserve"> – </w:t>
            </w:r>
            <w:r>
              <w:rPr>
                <w:color w:val="000000"/>
                <w:sz w:val="20"/>
              </w:rPr>
              <w:t>при зачислении ценных бумаг на счет депо отправителя поручения.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ind w:left="111" w:right="111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РЫ: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:22H::INOU//COLI</w:t>
            </w:r>
            <w:r>
              <w:rPr>
                <w:color w:val="000000"/>
                <w:sz w:val="20"/>
              </w:rPr>
              <w:t xml:space="preserve"> - для изымаемых ценных бумаг в поручении кредитора /для приоритетных ценных бумаг  в поручении заёмщика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</w:t>
            </w:r>
          </w:p>
          <w:p>
            <w:pPr>
              <w:pStyle w:val="TextBody"/>
              <w:ind w:left="111" w:right="111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22H::INOU//COL</w:t>
            </w:r>
            <w:r>
              <w:rPr>
                <w:b/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 xml:space="preserve"> – для изымаемых ценных бумаг в поручении заемщик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B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[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20"/>
              </w:rPr>
              <w:t xml:space="preserve"> 1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12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sz w:val="20"/>
              </w:rPr>
              <w:t>]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sz w:val="20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ХХ/CORP/NADC/</w:t>
            </w:r>
            <w:r>
              <w:rPr>
                <w:rFonts w:cs="Arial" w:ascii="Arial" w:hAnsi="Arial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NAME/</w:t>
            </w:r>
            <w:r>
              <w:rPr>
                <w:rFonts w:cs="Arial" w:ascii="Arial" w:hAnsi="Arial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B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QSEC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финансового инструмент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которое участвует в операции с обеспечением.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3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20"/>
              </w:rPr>
              <w:t>/100000,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ручении на замену обеспечения может указываться нулевое количество ценных бумаг.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36B::QSEC//UNIT/0,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LL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ка/ признак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лаг обеспечения/ обязательства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ценные бумаги являются обеспечением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– ценные бумаги являются обязательств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17B::COLL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для ценных бумаг, являющихся обеспечением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17B::COLL//N </w:t>
            </w:r>
            <w:r>
              <w:rPr>
                <w:rFonts w:cs="Arial" w:ascii="Arial" w:hAnsi="Arial"/>
                <w:sz w:val="20"/>
              </w:rPr>
              <w:t>– для ценных бумаг, являющихся обязательством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16S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С Движение ценных бумаг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еобязательная повторяющаяся последовательность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 xml:space="preserve">  Движение денежных средств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ASH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OVE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SHMOVE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NOU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4!c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color w:val="000000"/>
                <w:sz w:val="20"/>
              </w:rPr>
              <w:t>Признак получения/поставки. Указывается направление движения денежных средств: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COLI</w:t>
            </w:r>
            <w:r>
              <w:rPr>
                <w:color w:val="000000"/>
                <w:sz w:val="20"/>
              </w:rPr>
              <w:t xml:space="preserve"> – при списании денежных средств 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L</w:t>
            </w:r>
            <w:r>
              <w:rPr>
                <w:b/>
                <w:color w:val="000000"/>
                <w:sz w:val="20"/>
                <w:lang w:val="en-US"/>
              </w:rPr>
              <w:t>O</w:t>
            </w:r>
            <w:r>
              <w:rPr/>
              <w:t xml:space="preserve"> – </w:t>
            </w:r>
            <w:r>
              <w:rPr>
                <w:color w:val="000000"/>
                <w:sz w:val="20"/>
              </w:rPr>
              <w:t xml:space="preserve">при зачислении денежных средств 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ind w:left="111" w:right="111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РЫ: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:22H::INOU//COLI</w:t>
            </w:r>
            <w:r>
              <w:rPr>
                <w:color w:val="000000"/>
                <w:sz w:val="20"/>
              </w:rPr>
              <w:t xml:space="preserve"> – денежный счет дебетуется 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</w:t>
            </w:r>
          </w:p>
          <w:p>
            <w:pPr>
              <w:pStyle w:val="TextBody"/>
              <w:ind w:left="111" w:right="111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22H::INOU//COL</w:t>
            </w:r>
            <w:r>
              <w:rPr>
                <w:b/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 xml:space="preserve"> – денежный счет кредитуется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9A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ASH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[N]3!a15d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color w:val="000000"/>
                <w:sz w:val="20"/>
              </w:rPr>
              <w:t>Сумма движения денежных средств, являющихся  предметом  обязательства.</w:t>
            </w:r>
          </w:p>
          <w:p>
            <w:pPr>
              <w:pStyle w:val="TextBody"/>
              <w:ind w:left="111" w:right="11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ind w:left="111" w:right="111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Р:</w:t>
            </w:r>
          </w:p>
          <w:p>
            <w:pPr>
              <w:pStyle w:val="TextBody"/>
              <w:ind w:left="111" w:right="112" w:hanging="0"/>
              <w:jc w:val="both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:19A::CASH//RUB120000, 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LL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тка/ признак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Флаг обеспечения/ обязательства. Всегда указывается значение </w:t>
            </w:r>
            <w:r>
              <w:rPr>
                <w:rFonts w:cs="Arial" w:ascii="Arial" w:hAnsi="Arial"/>
                <w:b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– денежные средства являются обязательств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17B::COLL//N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MAF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тка/ признак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Флаг принятия движения денежных средств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Всегда указывается значение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– предлагаемое движение денежных средств полностью приемлем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7B::CMAF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ASHMOVE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16S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SHMOVE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91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кончание  последовательност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 xml:space="preserve">  Движение денежных средств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IN-Regular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</w:rPr>
  </w:style>
  <w:style w:type="character" w:styleId="2">
    <w:name w:val="Заголовок 2 Знак"/>
    <w:qFormat/>
    <w:rPr>
      <w:rFonts w:eastAsia="Times New Roman" w:cs="Times New Roman"/>
      <w:bCs/>
      <w:color w:val="FF00FF"/>
      <w:sz w:val="22"/>
      <w:lang w:val="en-US"/>
    </w:rPr>
  </w:style>
  <w:style w:type="character" w:styleId="3">
    <w:name w:val="Заголовок 3 Знак"/>
    <w:qFormat/>
    <w:rPr>
      <w:rFonts w:eastAsia="Times New Roman" w:cs="Times New Roman"/>
      <w:sz w:val="22"/>
    </w:rPr>
  </w:style>
  <w:style w:type="character" w:styleId="4">
    <w:name w:val="Заголовок 4 Знак"/>
    <w:qFormat/>
    <w:rPr>
      <w:rFonts w:eastAsia="Times New Roman" w:cs="Times New Roman"/>
      <w:bCs/>
      <w:color w:val="FF0000"/>
      <w:sz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8">
    <w:name w:val="Заголовок 8 Знак"/>
    <w:qFormat/>
    <w:rPr>
      <w:rFonts w:eastAsia="Times New Roman" w:cs="Times New Roman"/>
      <w:b/>
      <w:bCs/>
      <w:color w:val="FF0000"/>
      <w:sz w:val="22"/>
      <w:lang w:val="en-US"/>
    </w:rPr>
  </w:style>
  <w:style w:type="character" w:styleId="Style12">
    <w:name w:val="Основной текст Знак"/>
    <w:qFormat/>
    <w:rPr>
      <w:rFonts w:eastAsia="Times New Roman" w:cs="Times New Roman"/>
      <w:color w:val="000000"/>
      <w:sz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srwqtfieldvalue">
    <w:name w:val="ssrwqt-field-valu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tyle22">
    <w:name w:val="Обычный (веб)"/>
    <w:basedOn w:val="Normal"/>
    <w:qFormat/>
    <w:pPr>
      <w:spacing w:before="90" w:after="45"/>
      <w:ind w:left="45" w:hanging="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ft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8:06:00Z</dcterms:created>
  <dc:creator>Pervova</dc:creator>
  <dc:description/>
  <dc:language>en-US</dc:language>
  <cp:lastModifiedBy>Pervova 41</cp:lastModifiedBy>
  <cp:lastPrinted>2012-09-10T10:14:00Z</cp:lastPrinted>
  <dcterms:modified xsi:type="dcterms:W3CDTF">2016-09-30T18:06:00Z</dcterms:modified>
  <cp:revision>2</cp:revision>
  <dc:subject/>
  <dc:title/>
</cp:coreProperties>
</file>